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324" w:right="1872" w:hanging="0"/>
        <w:jc w:val="center"/>
        <w:rPr/>
      </w:pPr>
      <w:r>
        <w:rPr/>
        <w:t>Scavenger Hunt/ Key Elements of Docume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Where will you find a complete listing of all the standards in your certificate area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What type of interaction should be shown in your video in entry 2? (Teacher to student, student to teacher, or student to student…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When is your portfolio due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What is the difference between the contextual page and the description of the clas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What is the difference between the level 3 and level 4 rubrics?</w:t>
            </w:r>
          </w:p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How long should the video be in length?</w:t>
            </w:r>
          </w:p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Where would you find instructions/guidelines for supporting student learning through long-range initiatives?</w:t>
            </w:r>
          </w:p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Where is the Evaluation of Evidence Guide- the text used for self-assessment of portfolios?</w:t>
            </w:r>
          </w:p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Where can you locate information to help you record, analyze, and select an effective video?</w:t>
            </w:r>
          </w:p>
          <w:p>
            <w:pPr>
              <w:pStyle w:val="Normal"/>
              <w:shd w:fill="FFFFFF" w:val="clear"/>
              <w:spacing w:before="0" w:after="0"/>
              <w:ind w:right="1872" w:hanging="0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Where are the Adult and Student Release forms, required for the video portion of you portfolio(s)? When should these be signed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9:11:00Z</dcterms:created>
  <dc:creator>drobles</dc:creator>
  <dc:description/>
  <dc:language>en-US</dc:language>
  <cp:lastModifiedBy>drobles</cp:lastModifiedBy>
  <dcterms:modified xsi:type="dcterms:W3CDTF">2009-05-30T19:11:00Z</dcterms:modified>
  <cp:revision>2</cp:revision>
  <dc:subject/>
  <dc:title>Scavenger Hunt/ Key Elements of Documents</dc:title>
</cp:coreProperties>
</file>